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建物等解体条件付き土地（旧もとす合同庁舎）の売却に係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公募型プロポーザル　様式集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5"/>
        <w:gridCol w:w="3990"/>
        <w:gridCol w:w="840"/>
        <w:gridCol w:w="1999"/>
      </w:tblGrid>
      <w:tr>
        <w:trPr>
          <w:trHeight w:val="54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様式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出書類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ﾁｪｯ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53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様式第１号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参加意思表明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様式第２号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会社概要・事業経歴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様式第３号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誓約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様式第４号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役員名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様式第５号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価格提案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様式第６号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事業に関する企画提案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様式第７号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事業計画概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様式第８号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提案事業の内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様式第９号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提案事業の実現性・継続性、近隣・地域への配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様式第１０号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質問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※提出した書類の修正や差し替えは認めません。</w:t>
      </w:r>
    </w:p>
    <w:p>
      <w:pPr>
        <w:pStyle w:val="Normal"/>
        <w:rPr/>
      </w:pPr>
      <w:r>
        <w:rPr/>
        <w:t>　※提出した書類は、本プロポーザルの審査終了後も返却しません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5:57:00Z</dcterms:created>
  <dc:creator/>
  <dc:description/>
  <cp:keywords/>
  <dc:language>en-US</dc:language>
  <cp:lastModifiedBy>Administrator</cp:lastModifiedBy>
  <dcterms:modified xsi:type="dcterms:W3CDTF">2025-11-07T03:44:00Z</dcterms:modified>
  <cp:revision>3</cp:revision>
  <dc:subject/>
  <dc:title/>
</cp:coreProperties>
</file>